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 32-  3.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január 13-i rende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Bibó István Gimnázium, Szakközépiskola és Kollégium energetikai korszerűsítés kiegészítő munkálatai, közbeszerzési eljárásának </w:t>
      </w:r>
      <w:r>
        <w:rPr>
          <w:rFonts w:cs="Arial" w:ascii="Arial" w:hAnsi="Arial"/>
          <w:b/>
          <w:sz w:val="24"/>
          <w:szCs w:val="24"/>
        </w:rPr>
        <w:t>eredménytelenné nyilván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>Adorján Zoltán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a az Új Széchenyi terv KEOP támogatási rendszer keretében a KEOP-5.5.0/B/12-2013-0116 „Hévízi Bibó István Gimnázium, Szakközépiskola és Kollégium energetikai korszerűsítése” pályázattal Európai Uniós támogatást nyert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adat kivitelezésére vonatkozóan közbeszerzési eljárást folytattunk le, melynek eredményeképpen a GREENERAL-WEBS Konzorciummal kötöttünk vállalkozási szerződést 2014. szeptember 1. napjá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álatok a tervezett ütemterv szerint haladnak, a befejezési határidő a szerződéskötéstől számított 180 nap, azaz 2015. február 2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4. november 27. napján megtartott ülésén a tornacsarnok felújításának kapcsolódó beruházásainak végrehajtásáról döntött, a feladat végrehajtására a 312/2014. (XI. 27.) határozatával nettó 5.000.000,- Ft fedezetet biztosított. A többlet műszaki tartalom az intézmény energetikai korszerűsítési munkálataitól nem választható külön, azzal műszaki, funkcionális, gazdasági egységet képez, ezért erre vonatkozóan a Kbt. 122/A§ szerint hirdetmény közzététele nélküli (tárgyalás nélküli) eljárást kell lefolyta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Közbeszerzési és Beruházási Tanácsadó Kft. elkészítette a beruházásra vonatkozó Ajánlattételi felhívást és Ajánlati dokumentációt, valamint a burkolat rögzítésére vonatkozó részletrajzokat és árazatlan költségvetést készíttetünk. A tetőszerkezet tartószerkezeti jellemzőinek megfelelőségére vonatkozóan Tüske Tibor készített tartószerkezeti szakértői véleményt, mely alapján a tetőszerkezet a rá kerülő többlet terhetek biztonsággal viselni lesz kép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5. január 05-én 10 óráig,- az ajánlattételi határidő lejártáig - a meghívott kivitelezők egyike sem tett árajánlatot a munkákra, ezért az eljárás eredménytel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január 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Bíráló bizottsági jkv.2015.01.0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 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Új Széchenyi terv KEOP támogatási rendszer keretében a KEOP-5.5.0/B/12-2013-0116 azonosító számú „Hévízi Bibó István Gimnázium, Szakközépiskola és Kollégium energetikai korszerűsítése” projekthez kapcsolódó </w:t>
      </w:r>
      <w:r>
        <w:rPr>
          <w:rFonts w:cs="Arial" w:ascii="Arial" w:hAnsi="Arial"/>
          <w:b/>
        </w:rPr>
        <w:t>belső trapézlemez burkolat készítésének és a kapcsolódó munkák elvégzéséne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ivitelezésére kiírt közbeszerzési eljárást eredménytelennek nyilvánítja </w:t>
      </w:r>
      <w:r>
        <w:rPr>
          <w:rFonts w:cs="Arial" w:ascii="Arial" w:hAnsi="Arial"/>
        </w:rPr>
        <w:t xml:space="preserve">a </w:t>
      </w:r>
      <w:r>
        <w:rPr>
          <w:rFonts w:cs="Book Antiqua" w:ascii="Book Antiqua" w:hAnsi="Book Antiqua"/>
          <w:b/>
          <w:color w:val="000000"/>
        </w:rPr>
        <w:t>Kbt. 76. § (1) bekezdés a) pontja alapján</w:t>
      </w:r>
      <w:r>
        <w:rPr>
          <w:rFonts w:cs="Book Antiqua" w:ascii="Book Antiqua" w:hAnsi="Book Antiqua"/>
          <w:color w:val="000000"/>
        </w:rPr>
        <w:t>, tekintettel arra, hogy az eljárásra nem nyújtottak be ajánlatot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kintettel arra, hogy a közbeszerzésnek nincsenek ajánlattevői, így az eljárás eredménytelenségéről csak a közreműködő Közbeszerzési és Beruházási Tanácsadó Kft-t kell kiértesíteni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5.január 14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  <w:tab w:val="center" w:pos="4422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ab/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orján Zolt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55:00Z</dcterms:created>
  <dc:creator>T-Cont Kft</dc:creator>
  <dc:description/>
  <cp:keywords/>
  <dc:language>en-US</dc:language>
  <cp:lastModifiedBy>Adorján Zoltán</cp:lastModifiedBy>
  <cp:lastPrinted>2015-01-09T11:19:00Z</cp:lastPrinted>
  <dcterms:modified xsi:type="dcterms:W3CDTF">2015-01-09T10:21:00Z</dcterms:modified>
  <cp:revision>7</cp:revision>
  <dc:subject/>
  <dc:title>Iktatószám: PMK/144/2011</dc:title>
</cp:coreProperties>
</file>